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mont podłóg w Przedszkolu nr 230 przy ul. Szaserów 118a w Warszawie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3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4-05-28T11:22:00Z</dcterms:modified>
  <cp:revision>11</cp:revision>
  <dc:subject/>
  <dc:title>Załącznik nr 9 do SIWZ</dc:title>
</cp:coreProperties>
</file>